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16 года составило:</w:t>
      </w:r>
    </w:p>
    <w:p>
      <w:pPr>
        <w:pStyle w:val="Normal"/>
        <w:ind w:firstLine="709"/>
        <w:jc w:val="both"/>
        <w:rPr/>
      </w:pPr>
      <w:r>
        <w:rPr/>
        <w:t>- по доходам 508 178,3 тыс. рублей, в том числе собственные доходы 95 168,2 тыс.рублей, безвозмездные перечисления 413 010,1 тыс. рублей.</w:t>
      </w:r>
    </w:p>
    <w:p>
      <w:pPr>
        <w:pStyle w:val="Normal"/>
        <w:ind w:firstLine="709"/>
        <w:jc w:val="both"/>
        <w:rPr/>
      </w:pPr>
      <w:r>
        <w:rPr/>
        <w:t>- по расходам 503 484,8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4 693,5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5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 02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13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16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6 971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 87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 51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 96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03 545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6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41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78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4 629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0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2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959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2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6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357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091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07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14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62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0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 425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9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20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5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7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2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 525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 17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 13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5 038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0,1 ра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27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277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 141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 18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 17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02 009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1 полугодие 2016 года свидетельствуют о том, что доходы бюджета муниципального района исполнены к годовым бюджетным назначениям на 71,6%, к уровню соответствующему периода прошлого года на 95,7%. При этом исполнение собственных доходов бюджета имеет положительную динамику по сравнению с аналогичным периодом 2015 года 101,2 %. При бюджетных назначениях по собственным доходам на 1 полугодие в сумме 87 740,0 тыс. рублей выполнение составило 95 168,2 тыс. рублей или 108,5%, с перевыполнением в сумме 7 428,2 тыс. рублей. При бюджетных назначениях по собственным доходам без учета акцизов, имеющих целевое направление расходования, на год в сумме 183 154,3 тыс. рублей, исполнение составило 84 142,8 тыс. рублей, или 45,9%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81,3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16 года исполнены на 46,5% от годовых бюджетных назначений и на 106,6% от бюджетных назначений на 1 полугодие (84 384,0 тыс.руб.)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16 года составляет 60,3% от годовых бюджетных назначений и 155,0% от назначений на 1 полугодие (3 356,0 тыс. руб.). </w:t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12 138,2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88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государственной поддержки учреждений культуры на сел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поощрение лучших работников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2 138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9,9%, по сравнению с аналогичным периодом прошлого года снижение расходов составил 2,1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5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7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 71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6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1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6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35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2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 70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634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7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8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2 89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79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 56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570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6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262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7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 287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 1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 4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16 696,8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16 года неравномерный – от 25,0% по разделу «Национальная оборона» до 92,6% по разделу «Обслуживание государственного и муниципального долга».</w:t>
      </w:r>
    </w:p>
    <w:p>
      <w:pPr>
        <w:pStyle w:val="Normal"/>
        <w:ind w:firstLine="709"/>
        <w:jc w:val="both"/>
        <w:rPr/>
      </w:pPr>
      <w:r>
        <w:rPr/>
        <w:t>За 1 полугодие 2016 года освоение средств резервного фонда Администрации муниципального района составило 2 111,0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889,1 тыс. рублей или 44,3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, оздоровления и занятости детей, подростков и молодежи в 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5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8 220,9 рублей или 33,7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7.2016 года составляет 58 011,6 тыс. рублей (с начисленными процентами в сумме 690,0 тыс. руб.), что не превышает установленный бюджетным законодательством предельный размер. </w:t>
      </w:r>
    </w:p>
    <w:p>
      <w:pPr>
        <w:pStyle w:val="Normal"/>
        <w:ind w:firstLine="709"/>
        <w:jc w:val="both"/>
        <w:rPr/>
      </w:pPr>
      <w:r>
        <w:rPr/>
        <w:t>В течении первого полугодия в бюджет муниципального района поступила финансовая помощь в виде дотации на обеспечение мер по сбалансированности бюджетов в сумме 4 019,0 тыс. рублей. Бюджетные кредиты не привлекались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12 138,2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000007431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8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0000074317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7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5147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5148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12 138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 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0103 0000021100 1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0000051702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1 0000051601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5299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6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64,7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>3.За счет средств Резервного фонда администрации района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L0970 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6 0702 00000S097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4905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</w:t>
            </w:r>
            <w:r>
              <w:rPr>
                <w:sz w:val="20"/>
                <w:szCs w:val="20"/>
                <w:lang w:val="en-US"/>
              </w:rPr>
              <w:t>S1432</w:t>
            </w:r>
            <w:r>
              <w:rPr>
                <w:sz w:val="20"/>
                <w:szCs w:val="20"/>
              </w:rPr>
              <w:t xml:space="preserve">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43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 939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 939,6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редиторская задолженность по состоянию на 01.07.2016 года по бюджету муниципального района составила 127 614,8 тыс. руб., в том числе просроченная 102 707,3 тыс. рублей, из нее по заработной плате и начислениям на оплату труда 58 549,5 тыс. рубле, в том  числе просроченная 43 818,5, по коммунальным услугам 41 795,2 тыс. рублей, из них просроченная задолженность 37 912,7 тыс. рублей; по оплате котельно-печного топлива 4 710,9 тыс. рублей, из них просроченная задолженность 3 900,9 тыс.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44:00Z</dcterms:created>
  <dc:creator>User</dc:creator>
  <dc:description/>
  <dc:language>en-US</dc:language>
  <cp:lastModifiedBy>Konakova</cp:lastModifiedBy>
  <cp:lastPrinted>2016-08-05T14:59:00Z</cp:lastPrinted>
  <dcterms:modified xsi:type="dcterms:W3CDTF">2016-08-12T04:44:00Z</dcterms:modified>
  <cp:revision>2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